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8"/>
          <w:u w:val="single"/>
        </w:rPr>
      </w:pPr>
      <w:r>
        <w:rPr>
          <w:rFonts w:cs="Arial" w:ascii="Arial" w:hAnsi="Arial"/>
          <w:color w:val="FF0000"/>
          <w:sz w:val="28"/>
          <w:u w:val="single"/>
        </w:rPr>
        <w:t>Installationsanleitung</w:t>
      </w:r>
    </w:p>
    <w:p>
      <w:pPr>
        <w:pStyle w:val="Normal"/>
        <w:rPr>
          <w:rFonts w:ascii="Arial" w:hAnsi="Arial" w:cs="Arial"/>
          <w:color w:val="FF0000"/>
          <w:sz w:val="28"/>
          <w:u w:val="single"/>
        </w:rPr>
      </w:pPr>
      <w:r>
        <w:rPr>
          <w:rFonts w:cs="Arial" w:ascii="Arial" w:hAnsi="Arial"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LA-BE kann unter Windows XP, Vista, 7 oder 8 direkt mit dem Excelprogramm ab ’2003 von der CD gestarte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Möchten Sie LA-BE auf dem PC speichern, sollten Sie sich einen entsprechenden Ordner an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uf der CD befindet sich ein Icon, so dass Sie sich auf dem Desktop eine Verknüpfung erstellen und das Icon als Symbol nutzen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LA-BE hat legitime Makros, die keine Viren enthalten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65" w:hanging="1065"/>
        <w:rPr/>
      </w:pPr>
      <w:r>
        <w:rPr>
          <w:rFonts w:cs="Arial" w:ascii="Arial" w:hAnsi="Arial"/>
        </w:rPr>
        <w:t>Desktop LA-BE ist auf Größe 100 % eingestellt. Sie können die Größe jedo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dividuell verändern.</w:t>
      </w:r>
    </w:p>
    <w:p>
      <w:pPr>
        <w:pStyle w:val="Normal"/>
        <w:ind w:left="1416" w:hanging="8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65" w:hanging="1065"/>
        <w:rPr>
          <w:rFonts w:ascii="Arial" w:hAnsi="Arial" w:cs="Arial"/>
        </w:rPr>
      </w:pPr>
      <w:r>
        <w:rPr>
          <w:rFonts w:cs="Arial" w:ascii="Arial" w:hAnsi="Arial"/>
        </w:rPr>
        <w:t>Immer über Dateneingabe zur Berechnung g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-BE ist ein Ladungssicherungs-Berechnungsprogramm. Mit ihm können Sie die Sicherungskräfte der Ladung berech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nhaltlich</w:t>
      </w:r>
      <w:r>
        <w:rPr>
          <w:rFonts w:cs="Arial" w:ascii="Arial" w:hAnsi="Arial"/>
        </w:rPr>
        <w:t xml:space="preserve"> bietet das Programm Möglichkeiten zur Berechnung des Niederzurrens, des Diagonal-, Schräg- und Horizontalzurrens und berücksichtigt zudem die Wankfakto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pezifische Gewichtsberechn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enso ist das Umrechnen von Volumen in Gewicht oder umgekehrt mög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inwe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Weiteren sind umfangreiche Hinweise zur Ladungssicherung enthalten, um einzelne Eingaben verständlicher zu ma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e Berechnungsart kann einzeln ausgedruckt und als Dokumentation verwende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diesem Ladungsberechnungsprogramm ist es möglich, alle Angaben über Fahrzeuge, Anschrift des Fahrzeugführers sowie des Verladers usw. festzuh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krperEinzug2">
    <w:name w:val="Textkörper-Einzug 2"/>
    <w:basedOn w:val="Normal"/>
    <w:qFormat/>
    <w:pPr>
      <w:ind w:left="54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0:06:00Z</dcterms:created>
  <dc:creator>Wolfgang Schlobohm</dc:creator>
  <dc:description/>
  <cp:keywords/>
  <dc:language>en-US</dc:language>
  <cp:lastModifiedBy>Wolfgang Schlobohm</cp:lastModifiedBy>
  <cp:lastPrinted>2002-09-02T08:30:00Z</cp:lastPrinted>
  <dcterms:modified xsi:type="dcterms:W3CDTF">2013-08-10T10:15:00Z</dcterms:modified>
  <cp:revision>9</cp:revision>
  <dc:subject/>
  <dc:title>Installationsanleitung</dc:title>
</cp:coreProperties>
</file>